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PASKAIDROJUMA  RAKSTS </w:t>
      </w:r>
    </w:p>
    <w:p>
      <w:pPr>
        <w:pStyle w:val="Normal"/>
        <w:jc w:val="center"/>
        <w:rPr>
          <w:rFonts w:ascii="Arial" w:hAnsi="Arial" w:cs="Arial"/>
          <w:b/>
          <w:b/>
        </w:rPr>
      </w:pPr>
      <w:r>
        <w:rPr>
          <w:rFonts w:cs="Arial" w:ascii="Arial" w:hAnsi="Arial"/>
          <w:b/>
        </w:rPr>
        <w:t>PIEBRAUCAMĀ  CEĻA  REKONSTRUKCIJAI</w:t>
      </w:r>
    </w:p>
    <w:p>
      <w:pPr>
        <w:pStyle w:val="Normal"/>
        <w:jc w:val="center"/>
        <w:rPr>
          <w:rFonts w:ascii="Arial" w:hAnsi="Arial" w:cs="Arial"/>
          <w:b/>
          <w:b/>
        </w:rPr>
      </w:pPr>
      <w:r>
        <w:rPr>
          <w:rFonts w:cs="Arial" w:ascii="Arial" w:hAnsi="Arial"/>
          <w:b/>
        </w:rPr>
        <w:t>UZ  NEKUSTAMAJIEM  ĪPAŠUMIEM</w:t>
      </w:r>
    </w:p>
    <w:p>
      <w:pPr>
        <w:pStyle w:val="Normal"/>
        <w:jc w:val="center"/>
        <w:rPr>
          <w:rFonts w:ascii="Arial" w:hAnsi="Arial" w:cs="Arial"/>
          <w:b/>
          <w:b/>
        </w:rPr>
      </w:pPr>
      <w:r>
        <w:rPr>
          <w:rFonts w:cs="Arial" w:ascii="Arial" w:hAnsi="Arial"/>
          <w:b/>
        </w:rPr>
        <w:t>RŪPNIECĪBAS  IELĀ  12A  UN  12B,  VENTSPILĪ.</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2"/>
          <w:szCs w:val="22"/>
        </w:rPr>
        <w:t>Būvprojekta korekcijas.</w:t>
      </w:r>
    </w:p>
    <w:p>
      <w:pPr>
        <w:pStyle w:val="Normal"/>
        <w:jc w:val="center"/>
        <w:rPr>
          <w:rFonts w:ascii="Arial" w:hAnsi="Arial" w:cs="Arial"/>
          <w:sz w:val="22"/>
        </w:rPr>
      </w:pPr>
      <w:r>
        <w:rPr>
          <w:rFonts w:cs="Arial" w:ascii="Arial" w:hAnsi="Arial"/>
          <w:sz w:val="22"/>
        </w:rPr>
      </w:r>
    </w:p>
    <w:p>
      <w:pPr>
        <w:pStyle w:val="Normal"/>
        <w:ind w:firstLine="720"/>
        <w:rPr>
          <w:rFonts w:ascii="Arial" w:hAnsi="Arial" w:cs="Arial"/>
          <w:b/>
          <w:b/>
          <w:bCs/>
          <w:sz w:val="22"/>
        </w:rPr>
      </w:pPr>
      <w:r>
        <w:rPr>
          <w:rFonts w:cs="Arial" w:ascii="Arial" w:hAnsi="Arial"/>
          <w:b/>
          <w:bCs/>
          <w:sz w:val="22"/>
        </w:rPr>
        <w:t>1. Vispārīgā  daļa.</w:t>
      </w:r>
    </w:p>
    <w:p>
      <w:pPr>
        <w:pStyle w:val="TextBodyIndent"/>
        <w:rPr/>
      </w:pPr>
      <w:r>
        <w:rPr>
          <w:color w:val="000000"/>
        </w:rPr>
        <w:t xml:space="preserve">Piebraucamā ceļa uz nekustamajiem īpašumiem Rūpniecības ielā 12A un 12B, Ventspilī, rekonstrukcijas tehniskā projekta korekcijas izstrādātas, pamatojoties uz noslēgto uzņēmuma līgumu par būvprojekta visu daļu korekciju izstrādi, Ventspils pilsētas domes APN 2009.gada 27.augusta PAU Nr.295 „Piebraucamā ceļa rekonstrukcija uz nekustamajiem īpašumiem Rūpniecības ielā 12A un 12B, Ventspilī”, Ventspils pilsētas domes APN 2012.gada 16.novembra vēstuli Nr.9-14/3473 un tās pielikumiem, SIA „Ģeodēzists” Ventspils nodaļas papildināto topogrāfiskās uzmērīšanas plānu, un ievērojot attiecīgus LVS un LBN, kā arī uz praktisko pieredzi līdzīgu objektu projektēšanā un ekspluatācijā. </w:t>
      </w:r>
    </w:p>
    <w:p>
      <w:pPr>
        <w:pStyle w:val="TextBodyIndent"/>
        <w:rPr/>
      </w:pPr>
      <w:r>
        <w:rPr>
          <w:color w:val="000000"/>
        </w:rPr>
        <w:t>Topogrāfiskās uzmērīšanas plāna papildināšanas darbus veica SIA „Ģeodēzists” Ventspils nodaļa digitālā sistēmā. Uzmērīšana veikta LKS-92TM koordinātu sistēmā un Baltijas augstumu sistēmā.</w:t>
      </w:r>
    </w:p>
    <w:p>
      <w:pPr>
        <w:pStyle w:val="TextBodyIndent"/>
        <w:rPr/>
      </w:pPr>
      <w:r>
        <w:rPr>
          <w:color w:val="000000"/>
        </w:rPr>
        <w:t xml:space="preserve">Piebraucamā ceļa rekonstrukcijas projekta korekcijas izstrādāts ar atsevišķu kadastra numuru apzīmētajam zemes gabalam starp nekustamajiem īpašumiem Rūpniecības ielā 12A un 12B no vienas puses un nekustamo īpašumu Rūpniecības ielā 14 no otras puses. Saskaņā ar zemes gabalu papildināto topogrāfiskā uzmērījuma plānu esošā piebraucamā ceļa novietojums plānā nesakrīt ar zemes gabala robežu plānu. Nepieciešama piebraucamā ceļa novietnes trasējuma korekcija atbilstoši zemes robežu plānam. </w:t>
      </w:r>
    </w:p>
    <w:p>
      <w:pPr>
        <w:pStyle w:val="TextBodyIndent"/>
        <w:rPr/>
      </w:pPr>
      <w:r>
        <w:rPr>
          <w:color w:val="000000"/>
        </w:rPr>
        <w:t>Izmantotie izejas augstumi:</w:t>
      </w:r>
    </w:p>
    <w:p>
      <w:pPr>
        <w:pStyle w:val="TextBodyIndent"/>
        <w:numPr>
          <w:ilvl w:val="0"/>
          <w:numId w:val="1"/>
        </w:numPr>
        <w:rPr>
          <w:color w:val="000000"/>
        </w:rPr>
      </w:pPr>
      <w:r>
        <w:rPr>
          <w:color w:val="000000"/>
        </w:rPr>
        <w:t>PP  Nr.7009;  H=4,614 m;</w:t>
      </w:r>
    </w:p>
    <w:p>
      <w:pPr>
        <w:pStyle w:val="TextBodyIndent"/>
        <w:numPr>
          <w:ilvl w:val="0"/>
          <w:numId w:val="1"/>
        </w:numPr>
        <w:rPr>
          <w:color w:val="000000"/>
        </w:rPr>
      </w:pPr>
      <w:r>
        <w:rPr>
          <w:color w:val="000000"/>
        </w:rPr>
        <w:t>PP  Nr.161;  H=2,918 m.</w:t>
      </w:r>
    </w:p>
    <w:p>
      <w:pPr>
        <w:pStyle w:val="TextBodyIndent"/>
        <w:rPr>
          <w:color w:val="000000"/>
        </w:rPr>
      </w:pPr>
      <w:r>
        <w:rPr>
          <w:color w:val="000000"/>
        </w:rPr>
        <w:t>Pirms būvdarbu uzsākšanas izsaukt visu iespējami ieinteresēto ekspluatējošo organizāciju pārstāvjus, lai uz vietas dabā precizētu esošo inženiertīklu atrašanās vietas un ieguldīšanas dziļumus. Būvdarbu laikā nodrošināt esošo, pārbūvējamo un no jauna izbūvējamo inženiertīklu aizsardzību. Elektroapgādes, sakaru kabeļu, ūdensvada un kanalizācijas tīklu aizsardzības zonās rakšanas darbus izpildīt bez mehānismiem.</w:t>
      </w:r>
    </w:p>
    <w:p>
      <w:pPr>
        <w:pStyle w:val="TextBodyIndent"/>
        <w:rPr/>
      </w:pPr>
      <w:r>
        <w:rPr>
          <w:color w:val="000000"/>
        </w:rPr>
        <w:t>Veicot būvdarbus objektā, "Pasūtītājam", "Būvuzņēmējam" un "Būvuzraugam" būvdarbu sagatavošanā, būvdarbu veikšanā, pielietojamo būvmateriālu izvēlē un atlasē, izpildīto būvdarbu apjomu uzskaitē, būvdarbu kvalitātes kontrolē un pārējos jautājumos, kas saistīti ar objekta izbūvi un nodošanu ekspluatācijā, jāievēro A/S "Latvijas Valsts ceļi" izdotās un spēkā esošās "Autoceļu specifikācijas 2005" un to pielikumus un papildinājumus.</w:t>
      </w:r>
    </w:p>
    <w:p>
      <w:pPr>
        <w:pStyle w:val="TextBodyIndent"/>
        <w:rPr>
          <w:color w:val="000000"/>
        </w:rPr>
      </w:pPr>
      <w:r>
        <w:rPr>
          <w:color w:val="000000"/>
        </w:rPr>
      </w:r>
    </w:p>
    <w:p>
      <w:pPr>
        <w:pStyle w:val="TextBodyIndent"/>
        <w:rPr/>
      </w:pPr>
      <w:r>
        <w:rPr>
          <w:b/>
          <w:color w:val="000000"/>
          <w:sz w:val="22"/>
          <w:szCs w:val="22"/>
        </w:rPr>
        <w:t>2.Būvdarbu  veikšana,  būvmateriālu  izvēle.</w:t>
      </w:r>
    </w:p>
    <w:p>
      <w:pPr>
        <w:pStyle w:val="TextBodyIndent"/>
        <w:rPr/>
      </w:pPr>
      <w:r>
        <w:rPr>
          <w:color w:val="000000"/>
        </w:rPr>
        <w:t>Būvdarbus jāveic atbilstoši šim būvprojektam, "Ceļu specifikācijām 2012" (stājušās spēkā no 2012.gada 01.janvāra), būvnormatīviem, kas minēti šajās Specifikācijās, Latvijas Republikā spēkā esošiem attiecīgiemLBN un LVS.</w:t>
      </w:r>
    </w:p>
    <w:p>
      <w:pPr>
        <w:pStyle w:val="TextBodyIndent"/>
        <w:rPr>
          <w:color w:val="000000"/>
        </w:rPr>
      </w:pPr>
      <w:r>
        <w:rPr>
          <w:color w:val="000000"/>
        </w:rPr>
        <w:t>"Ceļu specifikācijas 2012" ietver prasības ceļu un ielu būvdarbu izpildei un gala produkta kvalitātei. Katra izpildāmā konkrētā darba specifikācijai svarīgāko terminu definīcijas, skaidrojumi, prasības ir saistošas visām būvniecības procesā iesaistītajām pusēm. Šo prasību ievērošana un izpildīšana garantēs būvniecības procesa gala produkta atbilstību projekta un normatīvu prasībām.</w:t>
      </w:r>
    </w:p>
    <w:p>
      <w:pPr>
        <w:pStyle w:val="TextBodyIndent"/>
        <w:rPr>
          <w:color w:val="000000"/>
        </w:rPr>
      </w:pPr>
      <w:r>
        <w:rPr>
          <w:color w:val="000000"/>
        </w:rPr>
        <w:t xml:space="preserve">Respektējot Ventspils pilsētas paaugstinātās prasības pašvaldības finansēto objektu būvniecības procesa kvalitātei (Ventspils pilsētas ielu būvniecības vadlīnijas) šajās konkrētā objekta būvprojekta korekcijās tiek paredzētas paaugstinātas prasības dažiem pielietojamajiem materiāliem un to fizikāli-mehāniskajām īpašībām. </w:t>
      </w:r>
    </w:p>
    <w:p>
      <w:pPr>
        <w:pStyle w:val="TextBodyIndent"/>
        <w:rPr>
          <w:color w:val="000000"/>
        </w:rPr>
      </w:pPr>
      <w:r>
        <w:rPr>
          <w:color w:val="000000"/>
        </w:rPr>
        <w:t>Brauktuves, autostāvlaukumu paplašinājumu, iebrauktuvju un ietvju segu nesaistīto minerālmateriālu salizturīgo kārtu būvniecībai pielietot smilšainu grunti, smilti, dabīgus vai drupinātus smalkus vai sajauktus minerālmateriālus, reciklētus materiālus, ja to sastāvs atbilst attiecīgas „Ceļu specifikāciju 2012” nodaļas izvirzītajām prasībām. Neraugoties uz to, ka „Ceļu specifikāciju 2012” attiecīgās nodaļas izvirzītās prasības salizturīgo kārtu būvniecībā pielietojamajiem materiāliem nenosaka obligātu filtrācijas pārbaudi, ja salizturīgo kārtu būvniecībā pielietojamo materiālu smilšainās masas vienības daļiņu saturs, kas mazākas par 0,125 mm un 0,063 mm, atbilst „Ceļu specifikāciju 2012” p.5.1.3. izvirzītajām prasībām, Pasūtītāja pārliecības papildus nostiprināšanai attiecībā uz salizturīgo kārtu būvniecībā pielietojamo materiālu atbilstību vēlams pirms būvdarbu uzsākšanas veikt smilšainā materiāla filtrācijas koeficienta noteikšanu. Vispārinātā gadījumā salizturīgo kārtu būvniecībā pielietojamo smilšaino materiālu filtrācijas koeficients nedrīkst būt mazāks par 1 m/diennaktī.</w:t>
      </w:r>
    </w:p>
    <w:p>
      <w:pPr>
        <w:pStyle w:val="TextBodyIndent"/>
        <w:rPr>
          <w:color w:val="000000"/>
        </w:rPr>
      </w:pPr>
      <w:r>
        <w:rPr>
          <w:color w:val="000000"/>
        </w:rPr>
        <w:t>Brauktuves, autostāvlaukumu paplašinājumu un iebrauktuvju segu nesaistīto minerālmateriālu pamatu (šķembu) konstruktīvajās kārtās pielietot tikai drupinātus magmatisko iežu materiālus, kuru granulometriskais sastāvs atbilst attiecīgu „Ceļu specifikāciju 2012” nodaļu izvirzītajām prasībām, pielietojamo šķembu materiālu cietību raksturojošais Losandželosas koeficents LA</w:t>
      </w:r>
      <w:r>
        <w:rPr>
          <w:color w:val="000000"/>
          <w:sz w:val="16"/>
          <w:szCs w:val="16"/>
        </w:rPr>
        <w:t>25</w:t>
      </w:r>
      <w:r>
        <w:rPr>
          <w:color w:val="000000"/>
        </w:rPr>
        <w:t xml:space="preserve"> ≤ 25. </w:t>
      </w:r>
    </w:p>
    <w:p>
      <w:pPr>
        <w:pStyle w:val="TextBodyIndent"/>
        <w:rPr/>
      </w:pPr>
      <w:r>
        <w:rPr>
          <w:color w:val="000000"/>
        </w:rPr>
        <w:t>Izstrādājot šī būvprojekta korekcijas veikti piebraucamā ceļa brauktuves pieņemtās segas konstrukcijas stiprības aprēķini. Aprēķinu skatīt šo būvprojekta korekciju GT daļas paskaidrojuma raksta pielikumā Nr.1.</w:t>
      </w:r>
    </w:p>
    <w:p>
      <w:pPr>
        <w:pStyle w:val="TextBodyIndent"/>
        <w:rPr>
          <w:color w:val="000000"/>
        </w:rPr>
      </w:pPr>
      <w:r>
        <w:rPr>
          <w:color w:val="000000"/>
        </w:rPr>
      </w:r>
    </w:p>
    <w:p>
      <w:pPr>
        <w:pStyle w:val="TextBodyIndent"/>
        <w:rPr>
          <w:color w:val="000000"/>
        </w:rPr>
      </w:pPr>
      <w:r>
        <w:rPr>
          <w:color w:val="000000"/>
        </w:rPr>
      </w:r>
    </w:p>
    <w:p>
      <w:pPr>
        <w:pStyle w:val="Normal"/>
        <w:ind w:firstLine="720"/>
        <w:rPr/>
      </w:pPr>
      <w:r>
        <w:rPr>
          <w:rFonts w:cs="Arial" w:ascii="Arial" w:hAnsi="Arial"/>
          <w:b/>
          <w:bCs/>
          <w:sz w:val="22"/>
        </w:rPr>
        <w:t xml:space="preserve">3. </w:t>
      </w:r>
      <w:r>
        <w:rPr>
          <w:rFonts w:cs="Arial" w:ascii="Arial" w:hAnsi="Arial"/>
          <w:b/>
          <w:bCs/>
          <w:sz w:val="22"/>
          <w:szCs w:val="20"/>
        </w:rPr>
        <w:t>Esošās  situācijas  raksturojums</w:t>
      </w:r>
      <w:r>
        <w:rPr>
          <w:rFonts w:cs="Arial" w:ascii="Arial" w:hAnsi="Arial"/>
          <w:b/>
          <w:bCs/>
          <w:sz w:val="22"/>
        </w:rPr>
        <w:t>.</w:t>
      </w:r>
    </w:p>
    <w:p>
      <w:pPr>
        <w:pStyle w:val="TextBodyIndent"/>
        <w:rPr>
          <w:color w:val="000000"/>
        </w:rPr>
      </w:pPr>
      <w:r>
        <w:rPr>
          <w:color w:val="000000"/>
        </w:rPr>
        <w:t xml:space="preserve">Piebraucamais ceļš un nekustamajiem īpašumiem Rūpniecības ielā 12A un 12B, Ventspilī, atrodas Ventas kreisajā krastā, Ventspils brīvostas teritorijā, un tas pieslēdzas kravas transporta maģistrālajai Rūpniecības ielai. </w:t>
      </w:r>
    </w:p>
    <w:p>
      <w:pPr>
        <w:pStyle w:val="TextBodyIndent"/>
        <w:rPr/>
      </w:pPr>
      <w:r>
        <w:rPr>
          <w:color w:val="000000"/>
        </w:rPr>
        <w:t>Piebraucamais ceļš un nekustamajiem īpašumiem Rūpniecības ielā 12A un 12B, Ventspilī, saskaņā ar objekta topogrāfiskā uzmērījuma plānu atrodas starp nekustamajiem īpašumiem Rūpniecības ielā 12A un 12B no vienas puses un nekustamo īpašumu Rūpniecības ielā 14 no otras puses, un veido strupceļu pie SIA „Elektriķis” administratīvās ēkas Rūpniecības ielā 12B un pie SIA „Metserviss” ofisa ēkas Rūpniecības ielā 12C.</w:t>
      </w:r>
    </w:p>
    <w:p>
      <w:pPr>
        <w:pStyle w:val="TextBodyIndent"/>
        <w:rPr>
          <w:color w:val="000000"/>
        </w:rPr>
      </w:pPr>
      <w:r>
        <w:rPr>
          <w:color w:val="000000"/>
        </w:rPr>
        <w:t>Saskaņā ar zemes gabalu topogrāfiskā uzmērījuma papildināto plānu esošā piebraucamā ceļa novietojums plānā nesakrīt ar zemes gabala robežu plānu. Nepieciešama piebraucamā ceļa novietnes trasējuma korekcija atbilstoši zemes robežu plānam.</w:t>
      </w:r>
    </w:p>
    <w:p>
      <w:pPr>
        <w:pStyle w:val="TextBodyIndent"/>
        <w:rPr>
          <w:color w:val="000000"/>
        </w:rPr>
      </w:pPr>
      <w:r>
        <w:rPr>
          <w:color w:val="000000"/>
        </w:rPr>
        <w:t>Piebraucamā ceļa joslā 2008.gada darbu sezonā iebūvēti sadzīves kanalizācijas un ūdensvada tīkli.</w:t>
      </w:r>
    </w:p>
    <w:p>
      <w:pPr>
        <w:pStyle w:val="TextBodyIndent"/>
        <w:rPr/>
      </w:pPr>
      <w:r>
        <w:rPr>
          <w:color w:val="000000"/>
        </w:rPr>
        <w:t>Piebraucamā ceļa joslā esošie vājstrāvas un apgaismojuma tīkli apmierinošā stāvoklī, tomēr to novietojums plānā var traucēt jaunajam piebraucamā ceļa brauktuves, ietves un novadgrāvju trasējumam.</w:t>
      </w:r>
    </w:p>
    <w:p>
      <w:pPr>
        <w:pStyle w:val="TextBodyIndent"/>
        <w:rPr/>
      </w:pPr>
      <w:r>
        <w:rPr>
          <w:color w:val="000000"/>
        </w:rPr>
        <w:t>Piebraucamā ceļa jaunā trasējuma joslā pēc topogrāfiskā uzmērījuma datiem ir vairāki dažādu sugu koki, kuri atrodas jaunās brauktuves trasējuma joslā. Piebraucamā ceļa jaunā trasējuma joslas labajā pusē atrodas biezi dažādu sugu krūmu biezi saaugumi, kurus pašvaldība regulāri izcērt tekošo uzturēšas darbu laikā. Piebraucamā ceļa jaunā trasējuma joslas zonā ārpus esošā ceļa kontūrām grunts virskārtu veido pievestu dažādu būvgružu slānis aptuveni 2-2,5m biezumā.</w:t>
      </w:r>
    </w:p>
    <w:p>
      <w:pPr>
        <w:pStyle w:val="TextBodyIndent"/>
        <w:rPr>
          <w:color w:val="000000"/>
        </w:rPr>
      </w:pPr>
      <w:r>
        <w:rPr>
          <w:color w:val="000000"/>
        </w:rPr>
        <w:t xml:space="preserve">2011.gada būvdarbu sezonas laikā veikta papildus veloceliņa izbūve Rūpniecības ielas posmā no Durbes ielas līdz dzelzceļa pārbrauktuvei. </w:t>
      </w:r>
    </w:p>
    <w:p>
      <w:pPr>
        <w:pStyle w:val="TextBodyIndent"/>
        <w:rPr/>
      </w:pPr>
      <w:r>
        <w:rPr>
          <w:color w:val="000000"/>
        </w:rPr>
        <w:t xml:space="preserve">Saskaņā ar augstāk izklāstīto šīs projekta daļas uzdevums ir piebraucamā ceļa novietnes precizēšana trasējumu plānā, pielietojamo materiālu izvēle un satiksmes organizācijas plāna izstrādāšana, ieskaitot apgriešanās laukumu pie administratīvās ēkas Rūpniecības ielā 12B un ofisa ēkas Rūpniecības ielā 12C. </w:t>
      </w:r>
    </w:p>
    <w:p>
      <w:pPr>
        <w:pStyle w:val="TextBodyIndent"/>
        <w:rPr>
          <w:color w:val="000000"/>
        </w:rPr>
      </w:pPr>
      <w:r>
        <w:rPr>
          <w:color w:val="000000"/>
        </w:rPr>
      </w:r>
    </w:p>
    <w:p>
      <w:pPr>
        <w:pStyle w:val="Normal"/>
        <w:ind w:firstLine="720"/>
        <w:rPr/>
      </w:pPr>
      <w:r>
        <w:rPr>
          <w:rFonts w:cs="Arial" w:ascii="Arial" w:hAnsi="Arial"/>
          <w:b/>
          <w:bCs/>
          <w:sz w:val="22"/>
        </w:rPr>
        <w:t>4. P</w:t>
      </w:r>
      <w:r>
        <w:rPr>
          <w:rFonts w:cs="Arial" w:ascii="Arial" w:hAnsi="Arial"/>
          <w:b/>
          <w:bCs/>
          <w:sz w:val="22"/>
          <w:szCs w:val="20"/>
        </w:rPr>
        <w:t>iebraucamā  ceļa  trasējums,  apgriešanās  laukums</w:t>
      </w:r>
      <w:r>
        <w:rPr>
          <w:rFonts w:cs="Arial" w:ascii="Arial" w:hAnsi="Arial"/>
          <w:b/>
          <w:bCs/>
          <w:sz w:val="22"/>
        </w:rPr>
        <w:t>.</w:t>
      </w:r>
    </w:p>
    <w:p>
      <w:pPr>
        <w:pStyle w:val="TextBodyIndent"/>
        <w:rPr>
          <w:color w:val="000000"/>
        </w:rPr>
      </w:pPr>
      <w:r>
        <w:rPr>
          <w:color w:val="000000"/>
        </w:rPr>
        <w:t>Piebraucamā ceļa, ietves un novadgrāvja novietojums un gabarīti plānā pieņemti, balstoties uz „Pasūtītāja” norādījumiem, PAU prasībām un zemes gabala platumu, vienlaicīgi mēģinot sabalansēt teorētiskās prasības ar praktiskajām iespējām. Piebraucamā ceļa pieslēgums pie Rūpniecības ielas, novietojums plānā un trasējums optimizēts šīs projektēšanas stadijas ietvaros, par pamatu ņemot 2009.gada nogalē izstrādāto objekta tehnisko projektu. Vieglā autotransporta stāvvietu novietojuma un skaita sākotnējā tehniskā projekta risinājumā tika ņemts vērā SIA „Elektriķis” lūgums paredzēt vismaz 15 (piecpadsmit) stāvvietas darbinieku un apmeklētāju vajadzībām pie administratīvās ēkas Rūpniecības ielā 12B. Izstrādājot šī objekta būvprojekta korekcijas ņemts vērā SIA „Metseviss” un SIA „Elektriķis” lūgums rast iespēju reālu iespēju robežas palielināt vieglā autotransporta stāvvietu skaitu. Būvprojekta korekcijās pagarināta piebraucamā ceļa brauktuve aiz apgriešanās apļa līdz SIA „Metserviss” ražošanas teritorijas nožogojuma vārtiem, kā arī tiek paredzētas 11 (vienpadsmit) papildus vieglā autotransporta stāvvietas pretī SIA „Metserviss” ofisa ēkai.</w:t>
      </w:r>
    </w:p>
    <w:p>
      <w:pPr>
        <w:pStyle w:val="TextBodyIndent"/>
        <w:rPr>
          <w:color w:val="000000"/>
        </w:rPr>
      </w:pPr>
      <w:r>
        <w:rPr>
          <w:color w:val="000000"/>
        </w:rPr>
        <w:t>Piebraucamā ceļa pieslēguma vieta un gabarīti pie Rūpniecības ielas, pamatojoties uz piebraucamā ceļa zonējumu, tiek nedaudz precizēti salīdzinājumā ar SIA „E.Daniševska birojs” izstrādātā un Ventspils pilsētas pašvaldībā saskaņotā Rūpniecības ielas posma un jaunā autotransporta tilta uzbrauktuves no Rūpniecības ielas puses būvprojekta Nr.80-06 „Rūpniecības ielas rekonstrukcija posmā no Durbes ielas līdz Liepājas dzelzceļam, Ventspilī”. Piebraucamā ceļa pieslēguma vietas projektēšanā ir ņemts vērā papildus izbūvētais veloceliņš attiecīgā Rūpniecības ielas posmā.</w:t>
      </w:r>
    </w:p>
    <w:p>
      <w:pPr>
        <w:pStyle w:val="TextBodyIndent"/>
        <w:rPr>
          <w:color w:val="000000"/>
        </w:rPr>
      </w:pPr>
      <w:r>
        <w:rPr>
          <w:rFonts w:eastAsia="Arial"/>
          <w:color w:val="000000"/>
        </w:rPr>
        <w:t xml:space="preserve"> </w:t>
      </w:r>
      <w:r>
        <w:rPr>
          <w:color w:val="000000"/>
        </w:rPr>
        <w:t>Piebraucamajam ceļam, iebrauktuvēm uz nekustamajiem īpašumiem, vieglā autotransporta stāvvietu paplašinājumiem, ietvēm, izmantojot vertikālā plānojuma elementus, kas pieskaņoti esošās apbūves un esošo transporta ceļu situācijai, paredzēta kombinētas virszemes nokrišņu ūdens novadīšanas sistēmas izveidošana, izbūvējot slēgta tipa lietus ūdens kanalizācijas tīklu sistēmu apvienojumā ar atklāta tipa novadgrāvju sistēmu objekta centrālajā daļā. Virszemes ūdeņu savākšanas un novadīšanas sistēmas principiālā projektēšana veikta iepriekšējā tehniskā projekta UKT daļas izstrādes laikā un ir papildināta un uzlabota šo būvprojekta korekciju izstrādes laikā, gruntsūdens novadīšanas uzlabošanai paredzot drenāžas cauruļvadu iebūvi piebraucamā ceļa vidusdaļā.</w:t>
      </w:r>
    </w:p>
    <w:p>
      <w:pPr>
        <w:pStyle w:val="TextBodyIndent"/>
        <w:rPr/>
      </w:pPr>
      <w:r>
        <w:rPr>
          <w:color w:val="000000"/>
        </w:rPr>
        <w:t xml:space="preserve">Piebraucamā ceļa, autostāvlaukumu un ietvju segumu šķērskritumi un garenkritumi projektēti ar tādu aprēķinu, lai iespējami maksimāli nodrošinātu nokrišņu ūdens novadīšanu, vienlaicīgi nodrošinot jauno segumu iekļaušanos reljefā, pieslēgšanos pie esošajām transporta komunikācijām, ēkām un to ieeju mezgliem, kā arī normatīviem atbilstošu laidenu transporta līdzekļu kustību. Šajā tehniskā projekta korekciju izstrādes stadijā veikta jauno segumu vertikālā plānojuma un nospraušanas plānu uzlabošana un noslīpēšana. </w:t>
      </w:r>
    </w:p>
    <w:p>
      <w:pPr>
        <w:pStyle w:val="TextBodyIndent"/>
        <w:rPr/>
      </w:pPr>
      <w:r>
        <w:rPr>
          <w:color w:val="000000"/>
        </w:rPr>
        <w:t xml:space="preserve">Piebraucamā ceļa un ceļa joslas konstruktīvo elementu trasējumu un to noapaļojumu raksturīgo punktu piesaistes tiek dotas punktu koordinātu formā, vienlaikus tās dublējot ar izmēriem no esošās apbūves vai esošo būvju elementiem, kuri neatrodas piebraucamā ceļa darbu zonā un kuru demontāžu neparedz šis projekts. </w:t>
      </w:r>
    </w:p>
    <w:p>
      <w:pPr>
        <w:pStyle w:val="TextBodyIndent"/>
        <w:rPr/>
      </w:pPr>
      <w:r>
        <w:rPr>
          <w:color w:val="000000"/>
        </w:rPr>
        <w:t>Piebraucamā ceļa un kopējā ceļa joslas labiekārtojuma teritorijas atsevišķu būvju un atsevišķo konstruktīvo elementu trasējumu un nospraušanas piesaistes skatīt attiecīgās šī projekta GT daļas lapās.</w:t>
      </w:r>
    </w:p>
    <w:p>
      <w:pPr>
        <w:pStyle w:val="TextBodyIndent"/>
        <w:rPr>
          <w:color w:val="000000"/>
        </w:rPr>
      </w:pPr>
      <w:r>
        <w:rPr>
          <w:color w:val="000000"/>
        </w:rPr>
      </w:r>
    </w:p>
    <w:p>
      <w:pPr>
        <w:pStyle w:val="Normal"/>
        <w:ind w:firstLine="720"/>
        <w:rPr/>
      </w:pPr>
      <w:r>
        <w:rPr>
          <w:rFonts w:cs="Arial" w:ascii="Arial" w:hAnsi="Arial"/>
          <w:b/>
          <w:bCs/>
          <w:sz w:val="22"/>
        </w:rPr>
        <w:t xml:space="preserve">5. </w:t>
      </w:r>
      <w:r>
        <w:rPr>
          <w:rFonts w:cs="Arial" w:ascii="Arial" w:hAnsi="Arial"/>
          <w:b/>
          <w:bCs/>
          <w:sz w:val="22"/>
          <w:szCs w:val="20"/>
        </w:rPr>
        <w:t>Inženierkomunikācijas</w:t>
      </w:r>
      <w:r>
        <w:rPr>
          <w:rFonts w:cs="Arial" w:ascii="Arial" w:hAnsi="Arial"/>
          <w:b/>
          <w:bCs/>
          <w:sz w:val="22"/>
        </w:rPr>
        <w:t>.</w:t>
      </w:r>
    </w:p>
    <w:p>
      <w:pPr>
        <w:pStyle w:val="Normal"/>
        <w:ind w:firstLine="720"/>
        <w:jc w:val="both"/>
        <w:rPr/>
      </w:pPr>
      <w:r>
        <w:rPr>
          <w:rFonts w:cs="Arial" w:ascii="Arial" w:hAnsi="Arial"/>
          <w:sz w:val="20"/>
          <w:szCs w:val="20"/>
        </w:rPr>
        <w:t xml:space="preserve">Piebraucamā ceļa un ceļa joslas labiekārtojuma tehniskā projekta korekciju izstrādes stadijā veikti jauno ārējo komunikāciju, tai skaitā lietus ūdens kanalizācijas, apgaismojuma, vājstrāvas sakaru projektēšanas darbu uzlabojumi, kas ietver sevī komunikāciju galvenās trasējuma zonas, cauruļvadu diametru un kabeļu šķērsgriezumu izmērus, aku, pieslēgumu atrašanās vietas plānā. Šajā projektēšanas darbu stadijā veikta detalizēta ārējo UKT, ELT, VST tīklu projektēšana un pārprojektēšana, tīklu trasējuma precizēšana plānā, kā arī papildus tīklu projektēšana pie ofisa ēkas Rūpniecības ielā 12C.    </w:t>
      </w:r>
    </w:p>
    <w:p>
      <w:pPr>
        <w:pStyle w:val="Normal"/>
        <w:ind w:firstLine="720"/>
        <w:jc w:val="both"/>
        <w:rPr/>
      </w:pPr>
      <w:r>
        <w:rPr>
          <w:rFonts w:cs="Arial" w:ascii="Arial" w:hAnsi="Arial"/>
          <w:sz w:val="20"/>
          <w:szCs w:val="20"/>
        </w:rPr>
        <w:t>Esošos UK un EL tīklus, kuru tehniskais stāvoklis ir labs vai apmierinošs un kuru pārbūvi vai demontāžu neparedz šī objekta tehniskā projekta korekcijas, darbu gaitā saglabāt.</w:t>
      </w:r>
    </w:p>
    <w:p>
      <w:pPr>
        <w:pStyle w:val="TextBodyIndent"/>
        <w:rPr>
          <w:color w:val="000000"/>
        </w:rPr>
      </w:pPr>
      <w:r>
        <w:rPr>
          <w:color w:val="000000"/>
        </w:rPr>
        <w:t>Pirms būvdarbu uzsākšanas izsaukt visu iespējami ieinteresēto ekspluatējošo organizāciju pārstāvjus, lai uz vietas dabā precizētu esošo inženiertīklu atrašanās vietas un ieguldīšanas dziļumus. Būvdarbu laikā nodrošināt esošo, pārbūvējamo un no jauna izbūvējamo inženiertīklu aizsardzību. Elektroapgādes, sakaru kabeļu, ūdensvada un kanalizācijas tīklu aizsardzības zonās rakšanas darbus izpildīt bez mehānismiem.</w:t>
      </w:r>
    </w:p>
    <w:p>
      <w:pPr>
        <w:pStyle w:val="TextBodyIndent"/>
        <w:rPr>
          <w:color w:val="000000"/>
        </w:rPr>
      </w:pPr>
      <w:r>
        <w:rPr>
          <w:color w:val="000000"/>
        </w:rPr>
        <w:t>Projekta datus, kas saistīti ar detalizētu UKT, ELT, VST tīklu iebūvi, savstarpēju šķērsošanos un satur informāciju par iebūvējamo tīklu tehniskajiem parametriem, skatīt attiecīgās šī projekta daļās. Neskaidrību precizēšanai un papildus informācijas iegūšanai par šī būvprojekta inženierkomunikāciju iebūves tehniskajiem risinājumiem, pielietojamajiem materiāliem un būvdarbu izpildes tehnoloģijām griezties pie attiecīgu būvprojekta daļu vadītājiem.</w:t>
      </w:r>
    </w:p>
    <w:p>
      <w:pPr>
        <w:pStyle w:val="TextBodyIndent"/>
        <w:rPr>
          <w:color w:val="000000"/>
        </w:rPr>
      </w:pPr>
      <w:r>
        <w:rPr>
          <w:color w:val="000000"/>
        </w:rPr>
      </w:r>
    </w:p>
    <w:p>
      <w:pPr>
        <w:pStyle w:val="Normal"/>
        <w:ind w:firstLine="720"/>
        <w:rPr>
          <w:rFonts w:ascii="Arial" w:hAnsi="Arial" w:cs="Arial"/>
          <w:b/>
          <w:b/>
          <w:bCs/>
          <w:sz w:val="22"/>
          <w:szCs w:val="20"/>
        </w:rPr>
      </w:pPr>
      <w:r>
        <w:rPr>
          <w:rFonts w:cs="Arial" w:ascii="Arial" w:hAnsi="Arial"/>
          <w:b/>
          <w:bCs/>
          <w:sz w:val="22"/>
        </w:rPr>
        <w:t xml:space="preserve">6. </w:t>
      </w:r>
      <w:r>
        <w:rPr>
          <w:rFonts w:cs="Arial" w:ascii="Arial" w:hAnsi="Arial"/>
          <w:b/>
          <w:bCs/>
          <w:sz w:val="22"/>
          <w:szCs w:val="20"/>
        </w:rPr>
        <w:t>Novadgrāvji.</w:t>
      </w:r>
    </w:p>
    <w:p>
      <w:pPr>
        <w:pStyle w:val="Normal"/>
        <w:ind w:firstLine="720"/>
        <w:jc w:val="both"/>
        <w:rPr>
          <w:rFonts w:ascii="Arial" w:hAnsi="Arial" w:cs="Arial"/>
          <w:b/>
          <w:b/>
          <w:bCs/>
          <w:sz w:val="22"/>
          <w:szCs w:val="20"/>
        </w:rPr>
      </w:pPr>
      <w:r>
        <w:rPr>
          <w:rFonts w:cs="Arial" w:ascii="Arial" w:hAnsi="Arial"/>
          <w:sz w:val="20"/>
          <w:szCs w:val="20"/>
        </w:rPr>
        <w:t xml:space="preserve">Saskaņā ar PAU un Pasūtītāja projektēšanas uzdevuma prasībām piebraucamā ceļa uz nekustamajiem īpašumiem Rūpniecības ielā 12A un 12B tehniskā projekta korekciju risinājumā tiek saglabāta atklāta tipa virszemes ūdeņu savākšanas un novadīšanas grāvja izbūve. </w:t>
      </w:r>
    </w:p>
    <w:p>
      <w:pPr>
        <w:pStyle w:val="Normal"/>
        <w:ind w:firstLine="720"/>
        <w:jc w:val="both"/>
        <w:rPr/>
      </w:pPr>
      <w:r>
        <w:rPr>
          <w:rFonts w:cs="Arial" w:ascii="Arial" w:hAnsi="Arial"/>
          <w:bCs/>
          <w:sz w:val="20"/>
          <w:szCs w:val="20"/>
        </w:rPr>
        <w:t xml:space="preserve">Saskaņā ar tehniskā projekta korekciju piedāvāto risinājumu novadgrāvi paredzēts izvietot piebraucamā ceļa labajā pusē, skatoties ceļa piketāžas virzienā. Novadgrāvja teknes dziļums attiecībā pret piebraucamā ceļa projektēto asi paredzēts -1,075m. </w:t>
      </w:r>
    </w:p>
    <w:p>
      <w:pPr>
        <w:pStyle w:val="Normal"/>
        <w:ind w:firstLine="720"/>
        <w:jc w:val="both"/>
        <w:rPr>
          <w:rFonts w:ascii="Arial" w:hAnsi="Arial" w:cs="Arial"/>
          <w:bCs/>
          <w:sz w:val="20"/>
          <w:szCs w:val="20"/>
        </w:rPr>
      </w:pPr>
      <w:r>
        <w:rPr>
          <w:rFonts w:cs="Arial" w:ascii="Arial" w:hAnsi="Arial"/>
          <w:bCs/>
          <w:sz w:val="20"/>
          <w:szCs w:val="20"/>
        </w:rPr>
        <w:t>Novadgrāvja teknes nostiprināšanai pret izskalojumiem un plūstošās grunts noslīdējumiem paredzēts ierīkot skuju koku dēļu nostiprinājuma joslas abās teknes pusēs. Ieteicamais nostiprinājuma joslu dēļu platums ~20 cm.</w:t>
      </w:r>
    </w:p>
    <w:p>
      <w:pPr>
        <w:pStyle w:val="Normal"/>
        <w:ind w:firstLine="720"/>
        <w:jc w:val="both"/>
        <w:rPr>
          <w:rFonts w:ascii="Arial" w:hAnsi="Arial" w:cs="Arial"/>
          <w:bCs/>
          <w:sz w:val="20"/>
          <w:szCs w:val="20"/>
        </w:rPr>
      </w:pPr>
      <w:r>
        <w:rPr>
          <w:rFonts w:cs="Arial" w:ascii="Arial" w:hAnsi="Arial"/>
          <w:bCs/>
          <w:sz w:val="20"/>
          <w:szCs w:val="20"/>
        </w:rPr>
        <w:t>Projekta datus, kas saistīti ar novadgrāvja izbūvi un nogāžu nostiprināšanu, skatīt attiecīgās šī projekta GT daļas lapās.</w:t>
      </w:r>
    </w:p>
    <w:p>
      <w:pPr>
        <w:pStyle w:val="TextBodyIndent"/>
        <w:rPr>
          <w:rFonts w:ascii="Arial" w:hAnsi="Arial" w:cs="Arial"/>
          <w:bCs/>
          <w:sz w:val="20"/>
          <w:szCs w:val="20"/>
        </w:rPr>
      </w:pPr>
      <w:r>
        <w:rPr>
          <w:rFonts w:cs="Arial"/>
          <w:bCs/>
          <w:sz w:val="20"/>
          <w:szCs w:val="20"/>
        </w:rPr>
      </w:r>
    </w:p>
    <w:p>
      <w:pPr>
        <w:pStyle w:val="Normal"/>
        <w:ind w:firstLine="720"/>
        <w:rPr>
          <w:rFonts w:ascii="Arial" w:hAnsi="Arial" w:cs="Arial"/>
          <w:b/>
          <w:b/>
          <w:bCs/>
          <w:sz w:val="22"/>
          <w:szCs w:val="20"/>
        </w:rPr>
      </w:pPr>
      <w:r>
        <w:rPr>
          <w:rFonts w:cs="Arial" w:ascii="Arial" w:hAnsi="Arial"/>
          <w:b/>
          <w:bCs/>
          <w:sz w:val="22"/>
        </w:rPr>
        <w:t xml:space="preserve">7. </w:t>
      </w:r>
      <w:r>
        <w:rPr>
          <w:rFonts w:cs="Arial" w:ascii="Arial" w:hAnsi="Arial"/>
          <w:b/>
          <w:bCs/>
          <w:sz w:val="22"/>
          <w:szCs w:val="20"/>
        </w:rPr>
        <w:t>Piebraucamais  ceļš  no  Rūpniecības  ielas  puses,  autostāvlaukumi,  ietves.</w:t>
      </w:r>
    </w:p>
    <w:p>
      <w:pPr>
        <w:pStyle w:val="Normal"/>
        <w:ind w:firstLine="720"/>
        <w:jc w:val="both"/>
        <w:rPr>
          <w:rFonts w:ascii="Arial" w:hAnsi="Arial" w:cs="Arial"/>
          <w:bCs/>
          <w:sz w:val="20"/>
          <w:szCs w:val="20"/>
        </w:rPr>
      </w:pPr>
      <w:r>
        <w:rPr>
          <w:rFonts w:cs="Arial" w:ascii="Arial" w:hAnsi="Arial"/>
          <w:bCs/>
          <w:sz w:val="20"/>
          <w:szCs w:val="20"/>
        </w:rPr>
        <w:t xml:space="preserve">Ņemot vērā projektējamā objekta funkcionālo nozīmi un pamatojoties uz „Pasūtītāja” projektēšanas darbu uzdevuma norādēm, tehniskā projekta korekciju izstrādes laikā veikta piebraucamā ceļa, iebrauktuvju, autostāvvietu paplašinājumu un ietvju segas konstrukcijai pielietojamo būvmateriālu un to tehnisko parametru galīgā izvēle. </w:t>
      </w:r>
      <w:r>
        <w:rPr>
          <w:rFonts w:cs="Arial" w:ascii="Arial" w:hAnsi="Arial"/>
          <w:sz w:val="20"/>
          <w:szCs w:val="20"/>
        </w:rPr>
        <w:t>Izstrādājot šī būvprojekta korekcijas veikti piebraucamā ceļa brauktuves pieņemtās segas konstrukcijas stiprības aprēķini. Aprēķinu skatīt šo būvprojekta korekciju GT daļas paskaidrojuma raksta pielikumā Nr.1.</w:t>
      </w:r>
    </w:p>
    <w:p>
      <w:pPr>
        <w:pStyle w:val="TextBodyIndent"/>
        <w:rPr>
          <w:color w:val="000000"/>
        </w:rPr>
      </w:pPr>
      <w:r>
        <w:rPr>
          <w:color w:val="000000"/>
        </w:rPr>
        <w:t>Piebraucamā ceļa segums pārsvarā projektēts ar nemainīgu 3%-īgu šķērskritumu, izņemot nelielu piebraucamā ceļa posmu pie nekustamā īpašuma Rūpniecības ielā 12B, kur reljefa un esošās apbūves īpatnību dēļ veikta piebraucamā ceļa brauktuves seguma virmas projektēšana ar mainīgiem šķērskritumiem. Projektējamo autostāvvietu paplašinājumu, iebrauktuvju un ietvju segumu virsmas atzīmes un šķērskritumi pakārtoti piebraucamā ceļa brauktuves seguma virsmas atzīmēm, lai jaunās betona bruģa segumu platības maksimāli vizuāli pieņemami iekļautos esošajā reljefā un apbūvē, vienlaicīgi nodrošinot pieslēgumu Rūpniecības ielas brauktuves, veloceliņa un ietves segumiem, kā arī virszemes nokrišņu ūdeņu novadīšanu no jaunajiem segumiem uz esošajiem un projektējamajiem kombinētajiem lietus ūdens kanalizācijas tīkliem.</w:t>
      </w:r>
    </w:p>
    <w:p>
      <w:pPr>
        <w:pStyle w:val="TextBodyIndent"/>
        <w:rPr>
          <w:color w:val="000000"/>
        </w:rPr>
      </w:pPr>
      <w:r>
        <w:rPr>
          <w:color w:val="000000"/>
        </w:rPr>
        <w:t xml:space="preserve">Saskaņā ar Ventspils pilsētā vispārpieņemto segumu izbūves koncepciju, sākotnēji izstrādāto un apstiprināto objekta tehnisko projektu un „Pasūtītāja” norādījumiem tehniskā projekta korekciju izstrādātajā risinājumā visām brauktuvju, laukumu un ietvju platībām pieņemti betona bruģa segumi, kur betona bruģa veidu, salikumu un krāsu izvēle saskaņota ar SIA „E.Daniševska birojs” izstrādāto un akceptēto būvprojektu Nr.80-06 „Rūpniecības ielas rekonstrukcija posmā no Durbes ielas līdz Liepājas dzelzsceļam Ventspilī”.  Veloceliņam piebraucamā ceļa pieslēgumā tiek principiāli saglabāts esošais betona bruģa segums. Atjaunojamā ietve piebraucamā ceļa pieslēgumā pie Rūpniecības ielas tiek papildināta ar dzeltenu pumpainu betona bruģa segumu vājredzīgu un neredzīgu gājēju pārvietošanās iespēju uzlabošanai. </w:t>
      </w:r>
    </w:p>
    <w:p>
      <w:pPr>
        <w:pStyle w:val="TextBodyIndent"/>
        <w:rPr>
          <w:color w:val="000000"/>
        </w:rPr>
      </w:pPr>
      <w:r>
        <w:rPr>
          <w:color w:val="000000"/>
        </w:rPr>
        <w:t>Piebraucamā ceļa brauktuves segums - UNICOLOC betona bruģis</w:t>
      </w:r>
      <w:r>
        <w:rPr/>
        <w:t xml:space="preserve"> </w:t>
      </w:r>
      <w:r>
        <w:rPr>
          <w:color w:val="000000"/>
        </w:rPr>
        <w:t>brūnā</w:t>
      </w:r>
      <w:r>
        <w:rPr/>
        <w:t xml:space="preserve"> </w:t>
      </w:r>
      <w:r>
        <w:rPr>
          <w:color w:val="000000"/>
        </w:rPr>
        <w:t>krāsā ar NOSTALITH-L divkāršām kontūrlīnijām gar brauktuvju un laukumu apmalēm dzeltenā krāsā.</w:t>
      </w:r>
    </w:p>
    <w:p>
      <w:pPr>
        <w:pStyle w:val="TextBodyIndent"/>
        <w:rPr>
          <w:color w:val="000000"/>
        </w:rPr>
      </w:pPr>
      <w:r>
        <w:rPr>
          <w:color w:val="000000"/>
        </w:rPr>
        <w:t>Iebrauktuvju un nekustamajiem īpašumiem Rūpniecības ielā 12A un 12B segums – UNICOLOC betona bruģis pelēkā krāsā pa visu iebrauktuvju platību.</w:t>
      </w:r>
    </w:p>
    <w:p>
      <w:pPr>
        <w:pStyle w:val="TextBodyIndent"/>
        <w:rPr/>
      </w:pPr>
      <w:r>
        <w:rPr>
          <w:color w:val="000000"/>
        </w:rPr>
        <w:t>Vieglā autotransporta stāvlaukuma paplašinājumu segums – NOSTALITH-V betona bruģis melnā krāsā ar NOSTALIT-V betona bruģa atsevišķas autostāvvietas atdalošajām joslām sarkanā krāsā. Stāvlaukuma paplašinājumi atbilstoši normatīviem paredzēti 26 (divdesmit sešu) vieglā autotransporta un kravas transporta vienību ar kopējo masu līdz 3.5tn izvietošanai un nenoteiktu laiku.</w:t>
      </w:r>
    </w:p>
    <w:p>
      <w:pPr>
        <w:pStyle w:val="TextBodyIndent"/>
        <w:rPr>
          <w:color w:val="000000"/>
        </w:rPr>
      </w:pPr>
      <w:r>
        <w:rPr>
          <w:color w:val="000000"/>
        </w:rPr>
        <w:t>Ietvju un gājēju laukuma segums – TAISNSTŪRA 198x98x60 betona bruģis dzeltenā un brūnā krāsās.</w:t>
      </w:r>
    </w:p>
    <w:p>
      <w:pPr>
        <w:pStyle w:val="TextBodyIndent"/>
        <w:rPr>
          <w:color w:val="000000"/>
        </w:rPr>
      </w:pPr>
      <w:r>
        <w:rPr>
          <w:color w:val="000000"/>
        </w:rPr>
        <w:t xml:space="preserve">Veloceliņa segums – TAISNSTŪRA 198x98x60 raupjais betona bruģis sarkanā krāsā no atgūtiem materiāliem.  </w:t>
      </w:r>
    </w:p>
    <w:p>
      <w:pPr>
        <w:pStyle w:val="TextBodyIndent"/>
        <w:rPr/>
      </w:pPr>
      <w:r>
        <w:rPr>
          <w:color w:val="000000"/>
        </w:rPr>
        <w:t>Apmaļu BR15.30.100, BR15.30.80 ar R=3,0m un R=5,0 paaugstinājums virs piebraucamā ceļa betona bruģa segumiem +0,150 m. Apmaļu BR15.30.100, BR15.30.80 ar R=3,0m paaugstinājums virs autostāvvietu paplašinājumu betona bruģa segumiem +0,125 m. Apmaļu BR8.20.100 paaugstinājums virs piebraucamā ceļa un ietvju segumiem +0,000 m. Apmaļu BR15.22.100 paaugstinājums virs piebraucamā ceļa betona bruģa segumiem autostāvvietu paplašinājumos +0,025 m. Apmaļu BR15.22.100 paaugstinājums virs piebraucamā ceļa un iebrauktuvju betona bruģa segumiem gājēju pārejās +0,000 m. Apmaļu novietojumu plānā izbūves darbu gaitā nospraust, izmantojot koordinātu sistēmā nospraustos raksturīgos GT-3A lapā uzrādītos trasējuma punktus.</w:t>
      </w:r>
    </w:p>
    <w:p>
      <w:pPr>
        <w:pStyle w:val="TextBodyIndent"/>
        <w:rPr>
          <w:color w:val="000000"/>
        </w:rPr>
      </w:pPr>
      <w:r>
        <w:rPr>
          <w:color w:val="000000"/>
        </w:rPr>
        <w:t>Izvērtējot objekta hidroģeoloģiskos apstākļus, satiksmes noslogojuma apstākļus, kā arī iebrauktuvju un ielu brauktuvju segu konstruēšanas noteikumus, aprēķinātas un pieņemtas segas konstrukcijas, kuras skatīt attiecīgās projekta GT daļas lapās.</w:t>
      </w:r>
    </w:p>
    <w:p>
      <w:pPr>
        <w:pStyle w:val="TextBodyIndent"/>
        <w:rPr>
          <w:color w:val="000000"/>
        </w:rPr>
      </w:pPr>
      <w:r>
        <w:rPr>
          <w:color w:val="000000"/>
        </w:rPr>
      </w:r>
    </w:p>
    <w:p>
      <w:pPr>
        <w:pStyle w:val="Normal"/>
        <w:ind w:firstLine="720"/>
        <w:rPr/>
      </w:pPr>
      <w:r>
        <w:rPr>
          <w:rFonts w:cs="Arial" w:ascii="Arial" w:hAnsi="Arial"/>
          <w:b/>
          <w:bCs/>
          <w:sz w:val="22"/>
        </w:rPr>
        <w:t>8. Satiksmes  organizācija.</w:t>
      </w:r>
    </w:p>
    <w:p>
      <w:pPr>
        <w:pStyle w:val="TextBodyIndent"/>
        <w:rPr/>
      </w:pPr>
      <w:r>
        <w:rPr>
          <w:color w:val="000000"/>
        </w:rPr>
        <w:t>Piebraucamā ceļa uz nekustamajiem īpašumiem Rūpniecības ielā 12A un 12B ceļa zīmju izvietojumu un nomenklatūru skatīt projekta GT daļas lapā GT-2, darbu daudzumu kopsavilkumā. Ceļa zīmes (I izmēra grupa) atbilstoši standarta LVS 77-2:2002 prasībām paredzēts uzstādīt uz cinkota metāla balstiem.</w:t>
      </w:r>
    </w:p>
    <w:p>
      <w:pPr>
        <w:pStyle w:val="TextBodyIndent"/>
        <w:rPr>
          <w:color w:val="000000"/>
        </w:rPr>
      </w:pPr>
      <w:r>
        <w:rPr>
          <w:rFonts w:eastAsia="Arial"/>
          <w:color w:val="000000"/>
        </w:rPr>
        <w:t xml:space="preserve"> </w:t>
      </w:r>
      <w:r>
        <w:rPr>
          <w:color w:val="000000"/>
        </w:rPr>
        <w:t>Piebraucamā ceļa posma horizontālais marķējums ar ceļa krāsu baltā tonī atbilstoši LVS 85:1997, izvietojumu skatīt GT-2 plāna lapā un darbu daudzumu kopsavilkumā. Gaismas atstarošanas efekta pastiprināšanai pielietot stikla mikrolodītes, tās izkliedējoši uzkaisot uz vēl nenožuvušas ceļa krāsas virsmas.</w:t>
      </w:r>
    </w:p>
    <w:p>
      <w:pPr>
        <w:pStyle w:val="TextBodyIndent"/>
        <w:rPr>
          <w:color w:val="000000"/>
        </w:rPr>
      </w:pPr>
      <w:r>
        <w:rPr>
          <w:color w:val="000000"/>
        </w:rPr>
      </w:r>
    </w:p>
    <w:p>
      <w:pPr>
        <w:pStyle w:val="Normal"/>
        <w:ind w:firstLine="720"/>
        <w:rPr/>
      </w:pPr>
      <w:r>
        <w:rPr>
          <w:rFonts w:cs="Arial" w:ascii="Arial" w:hAnsi="Arial"/>
          <w:b/>
          <w:bCs/>
          <w:sz w:val="22"/>
        </w:rPr>
        <w:t>9. Labiekārtošana.</w:t>
      </w:r>
    </w:p>
    <w:p>
      <w:pPr>
        <w:pStyle w:val="TextBodyIndent"/>
        <w:rPr/>
      </w:pPr>
      <w:r>
        <w:rPr>
          <w:color w:val="000000"/>
        </w:rPr>
        <w:t>Pirms būvdarbu uzsākšanas objekta teritorijā veikt piebraucamā ceļa izbūves darbu zonā augošo esošo koku un krūmu zāģēšanu, celmu un sakņu izcelšanu. Celmu bedres aizbērt ar smilšainu grunti.</w:t>
      </w:r>
    </w:p>
    <w:p>
      <w:pPr>
        <w:pStyle w:val="TextBodyIndent"/>
        <w:rPr>
          <w:color w:val="000000"/>
        </w:rPr>
      </w:pPr>
      <w:r>
        <w:rPr>
          <w:color w:val="000000"/>
        </w:rPr>
        <w:t>Pirms labiekārtošanas darbu uzsākšanas veikt sabojātā velēnojuma un liekās grunts norakšanas darbus, vienlaicīgi veicot labiekārtojamās teritorijas mehānisku planēšanu ar kritumiem, kas vērsti esošo zālienu un smilšaino grunšu platību virzienos.</w:t>
      </w:r>
    </w:p>
    <w:p>
      <w:pPr>
        <w:pStyle w:val="TextBodyIndent"/>
        <w:rPr/>
      </w:pPr>
      <w:r>
        <w:rPr>
          <w:color w:val="000000"/>
        </w:rPr>
        <w:t>Apzaļumošanas darbi izpildāmi pēc visu UK, EL, VS tīklu iebūves, brauktuves, iebrauktuvju un ietvju izbūves darbu izpildes, kā arī pēc novadgrāvju izrakšanas, izmantojot svaigu pievestu augsni ~15cm biezumā.</w:t>
      </w:r>
    </w:p>
    <w:p>
      <w:pPr>
        <w:pStyle w:val="TextBodyIndent"/>
        <w:rPr/>
      </w:pPr>
      <w:r>
        <w:rPr>
          <w:color w:val="000000"/>
        </w:rPr>
        <w:t>Novadgrāvju nogāzes pirms augsnes kārtas uzklāšanas noplanēt atbilstoši projektētajam nogāžu šķērskritumam 1:1.5.</w:t>
      </w:r>
    </w:p>
    <w:p>
      <w:pPr>
        <w:pStyle w:val="TextBodyIndent"/>
        <w:rPr>
          <w:color w:val="000000"/>
        </w:rPr>
      </w:pPr>
      <w:r>
        <w:rPr>
          <w:color w:val="000000"/>
        </w:rPr>
        <w:t>Zāliena atjaunošanai izmantojamas daudzgadīgo zāļu sēklas.</w:t>
      </w:r>
    </w:p>
    <w:p>
      <w:pPr>
        <w:pStyle w:val="TextBodyIndent"/>
        <w:rPr>
          <w:color w:val="000000"/>
        </w:rPr>
      </w:pPr>
      <w:r>
        <w:rPr>
          <w:color w:val="000000"/>
        </w:rPr>
        <w:t>Zāliena atjaunošanā un izveidē vēlams ievērot p/i "Komunālā pārvalde" 1999.gada 29.aprīlī apstiprinātās prasības intensīvi kopjamu un augstas kvalitātes zālienu ierīkošanai.</w:t>
      </w:r>
    </w:p>
    <w:p>
      <w:pPr>
        <w:pStyle w:val="TextBodyIndent"/>
        <w:rPr>
          <w:color w:val="000000"/>
        </w:rPr>
      </w:pPr>
      <w:r>
        <w:rPr>
          <w:color w:val="000000"/>
        </w:rPr>
      </w:r>
    </w:p>
    <w:p>
      <w:pPr>
        <w:pStyle w:val="Normal"/>
        <w:ind w:firstLine="720"/>
        <w:rPr/>
      </w:pPr>
      <w:r>
        <w:rPr>
          <w:rFonts w:cs="Arial" w:ascii="Arial" w:hAnsi="Arial"/>
          <w:b/>
          <w:bCs/>
          <w:sz w:val="22"/>
        </w:rPr>
        <w:t>10. Būvdarbu  organizācija.</w:t>
      </w:r>
    </w:p>
    <w:p>
      <w:pPr>
        <w:pStyle w:val="TextBodyIndent"/>
        <w:rPr/>
      </w:pPr>
      <w:r>
        <w:rPr>
          <w:color w:val="000000"/>
        </w:rPr>
        <w:t xml:space="preserve">Pamatojoties uz Ventspils pilsētas domes APN 2012.gada 16.novembra vēstuli Nr.9-14/3473 un ņemot vērā apstākli, ka piebraucamā ceļa uz nekustamajiem īpašumiem Rūpniecības ielā 12A, 12B un 12C būvdarbu laikā jānodrošina inženierkomunikāciju darbība un transporta kustība, būvprojekts papildināts ar DOP (darbu organizēšanas projekts) daļu, kurā norādīta pagaidu piebraucamā ceļa izbūvei paredzētā josla, paredzēta papildus ceļa zīmju uzstādīšana ugunsdzēsības hidrantu aizsardzībai un satiksmes plūsmu virzienu prioritāšu norādīšanai. </w:t>
      </w:r>
    </w:p>
    <w:p>
      <w:pPr>
        <w:pStyle w:val="Normal"/>
        <w:ind w:firstLine="720"/>
        <w:jc w:val="both"/>
        <w:rPr>
          <w:rFonts w:ascii="Arial" w:hAnsi="Arial" w:cs="Arial"/>
          <w:bCs/>
          <w:sz w:val="20"/>
          <w:szCs w:val="20"/>
        </w:rPr>
      </w:pPr>
      <w:r>
        <w:rPr>
          <w:rFonts w:cs="Arial" w:ascii="Arial" w:hAnsi="Arial"/>
          <w:bCs/>
          <w:sz w:val="20"/>
          <w:szCs w:val="20"/>
        </w:rPr>
        <w:t>Projekta datus, kas saistīti ar objekta būvdarbu organizēšanu, skatīt attiecīgās šī projekta DOP daļas lapās.</w:t>
      </w:r>
    </w:p>
    <w:p>
      <w:pPr>
        <w:pStyle w:val="Normal"/>
        <w:ind w:firstLine="720"/>
        <w:jc w:val="both"/>
        <w:rPr>
          <w:rFonts w:ascii="Arial" w:hAnsi="Arial" w:cs="Arial"/>
          <w:bCs/>
          <w:sz w:val="20"/>
          <w:szCs w:val="20"/>
        </w:rPr>
      </w:pPr>
      <w:r>
        <w:rPr>
          <w:rFonts w:cs="Arial" w:ascii="Arial" w:hAnsi="Arial"/>
          <w:bCs/>
          <w:sz w:val="20"/>
          <w:szCs w:val="20"/>
        </w:rPr>
      </w:r>
    </w:p>
    <w:p>
      <w:pPr>
        <w:pStyle w:val="TextBodyIndent"/>
        <w:rPr>
          <w:rFonts w:ascii="Arial" w:hAnsi="Arial" w:cs="Arial"/>
          <w:bCs/>
          <w:color w:val="000000"/>
          <w:sz w:val="20"/>
          <w:szCs w:val="20"/>
        </w:rPr>
      </w:pPr>
      <w:r>
        <w:rPr>
          <w:rFonts w:cs="Arial"/>
          <w:bCs/>
          <w:color w:val="000000"/>
          <w:sz w:val="20"/>
          <w:szCs w:val="2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rPr>
        <w:t>21.01.2013.                               Sastādīja                                                  A.Rudzāts</w:t>
      </w:r>
    </w:p>
    <w:p>
      <w:pPr>
        <w:pStyle w:val="Normal"/>
        <w:rPr>
          <w:color w:val="000000"/>
        </w:rPr>
      </w:pPr>
      <w:r>
        <w:rPr>
          <w:color w:val="000000"/>
        </w:rPr>
      </w:r>
    </w:p>
    <w:p>
      <w:pPr>
        <w:pStyle w:val="Normal"/>
        <w:rPr/>
      </w:pPr>
      <w:r>
        <w:rPr/>
      </w:r>
    </w:p>
    <w:p>
      <w:pPr>
        <w:pStyle w:val="Normal"/>
        <w:rPr/>
      </w:pPr>
      <w:r>
        <w:rPr/>
      </w:r>
    </w:p>
    <w:sectPr>
      <w:footerReference w:type="default" r:id="rId2"/>
      <w:type w:val="nextPage"/>
      <w:pgSz w:w="11906" w:h="16838"/>
      <w:pgMar w:left="1080" w:right="926" w:gutter="0" w:header="0" w:top="567" w:footer="8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Piebraucamā  ceļa  rekonstrukcija  uz  nekustamajiem  īpašumiem  Rūpniecības  ielā  12A  un  12B,  Ventspilī  (pr.Nr.15-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color w:val="FF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2:44:00Z</dcterms:created>
  <dc:creator>User</dc:creator>
  <dc:description/>
  <cp:keywords/>
  <dc:language>en-US</dc:language>
  <cp:lastModifiedBy>Lietotajs</cp:lastModifiedBy>
  <cp:lastPrinted>2009-12-19T23:51:00Z</cp:lastPrinted>
  <dcterms:modified xsi:type="dcterms:W3CDTF">2013-01-27T22:20:00Z</dcterms:modified>
  <cp:revision>22</cp:revision>
  <dc:subject/>
  <dc:title>PASKAIDROJUMA  RAKSTS </dc:title>
</cp:coreProperties>
</file>